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emont drogi leśnej bitumicznej w Leśnictwie Zwierzyniec na potrzeby Nadleśnictwa Jamy – etap II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89527327"/>
      <w:bookmarkStart w:id="1" w:name="__Fieldmark__0_42895273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89527327"/>
      <w:bookmarkStart w:id="3" w:name="__Fieldmark__1_42895273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11-02T07:07:00Z</cp:lastPrinted>
  <dcterms:modified xsi:type="dcterms:W3CDTF">2022-09-09T09:08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